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bookmarkEnd w:id="3"/>
      <w:bookmarkEnd w:id="4"/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30.10.2018 №231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30.10.2018 №231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30.10.2018 №231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14"/>
        <w:spacing w:lineRule="auto" w:line="232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sectPr>
      <w:headerReference w:type="default" r:id="rId10"/>
      <w:type w:val="nextPage"/>
      <w:pgSz w:w="11906" w:h="16838"/>
      <w:pgMar w:left="907" w:right="794" w:gutter="0" w:header="851" w:top="907" w:footer="0" w:bottom="1134"/>
      <w:pgNumType w:start="1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10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2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8-10-31T12:45:00Z</dcterms:modified>
  <cp:revision>13</cp:revision>
  <dc:subject/>
  <dc:title>  ПОЯСНИТЕЛЬНАЯ ЗАПИСКА</dc:title>
</cp:coreProperties>
</file>